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  SILVERBEET RISOTTO (from Matakana School recipe book)</w:t>
      </w:r>
    </w:p>
    <w:p>
      <w:pPr>
        <w:pStyle w:val="Normal"/>
        <w:rPr/>
      </w:pPr>
      <w:r>
        <w:rPr/>
        <w:t xml:space="preserve">VOLUNTEER NOTES: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27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iquid measur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Large saucepa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n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gr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-7 cups chicken stock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6 leaves of silverbeet, diced and chopp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3 tablespoons butter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tablespoon olive oil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1 onion, diced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 cups Arborio rice</w:t>
            </w:r>
          </w:p>
          <w:p>
            <w:pPr>
              <w:pStyle w:val="Normal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parmesan cheese, some diced, some grated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 to taste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medium sized pot start to heat the chicken stock.  Keep this simmering to add to the rice la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Prepare the silverbeet by finely dicing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3 or 4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of the stalks and chopping 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all the leaves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In a large pot, heat two tablespoons of butter and oil.  Saute the on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fter about 3 minutes add the diced stalks of silver beet and cook for another 5 minutes approximat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Add the rice and cook, stirring for about 3 minu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old in the chopped leaves of silver beet and start adding the hot stock, enough to cover the rice.  Add bite-sized pieces of hard parmesan cheese or cru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Keep stirring gently until the stock has been absorbed by the rice, top up again, and keep adding more stock until the rice is cooked al 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tirring vigorously add the remaining butter and about 1 tablespoon of grated parmesan chee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erve immediately with extra parmesan cheese to taste.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48:00Z</dcterms:created>
  <dc:creator>Jiuan Jiuan Kok</dc:creator>
  <dc:description/>
  <cp:keywords/>
  <dc:language>en-US</dc:language>
  <cp:lastModifiedBy>john wilson</cp:lastModifiedBy>
  <cp:lastPrinted>2013-06-11T09:55:00Z</cp:lastPrinted>
  <dcterms:modified xsi:type="dcterms:W3CDTF">2013-06-10T22:32:00Z</dcterms:modified>
  <cp:revision>7</cp:revision>
  <dc:subject/>
  <dc:title/>
</cp:coreProperties>
</file>